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56313080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36476536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42991572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65766821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